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>) и члана 2</w:t>
      </w:r>
      <w:r>
        <w:rPr>
          <w:lang w:val="sr-Latn-CS"/>
        </w:rPr>
        <w:t>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директор установе културе- </w:t>
      </w:r>
      <w:r>
        <w:rPr>
          <w:lang w:val="sr-RS"/>
        </w:rPr>
        <w:t xml:space="preserve">в.д </w:t>
      </w:r>
      <w:r>
        <w:rPr>
          <w:lang w:val="sr-CS"/>
        </w:rPr>
        <w:t>управника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тополов шпер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 и цена робе, исказане  су у спецификацији Купца и прихваћеној Понуди Продавца број: ______________ од ________202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се закључује на одређено време на период од једне (1) године, односно до потрошње средстава опредељених Одлуком о спровођењу поступ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трајања овог Уговора. 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се обавезује да ће с испоруку робе на адресу Наручиоца извршити у року од (максимално 5 дана) ________, од дана пријема поруџбенице коју ће му Купац упутити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b/>
          <w:bCs/>
          <w:lang w:val="sr-CS"/>
        </w:rPr>
        <w:t xml:space="preserve">                                                            </w:t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а према опису из спецификације која је саставни део конкурсне документације</w:t>
      </w:r>
      <w:r>
        <w:rPr/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појединачне цене које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понуде износи ___________________ динара по јед.мере без ПДВ-а (словима: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/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по јед.мере са ПДВ-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купна уговорена вредност уговора  је до висине процењене вредности јавне набавке по Одлуци  Наручиоца о спровођењу поступка (дел.бр: 01-866/1-2022 од 08.03.2022.), односно до 2.000.000,00 динара без ПДВ-а, што је 2.400.000,00 дин са ПДВ-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лаћање се врши сукцесивно, по свакој извршеној поруџб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left="2160" w:firstLine="720"/>
        <w:rPr/>
      </w:pPr>
      <w:r>
        <w:rPr>
          <w:b/>
          <w:bCs/>
          <w:lang w:val="sr-CS"/>
        </w:rPr>
        <w:t xml:space="preserve">            </w:t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 (аванс није дозвољен, минималан рок плаћања је 15 дана): електронски, у року од _____дана од дана издавања електронске фактуре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4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Наручио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ab/>
      </w:r>
      <w:r>
        <w:rPr>
          <w:lang w:val="sr-CS"/>
        </w:rPr>
        <w:t xml:space="preserve">               Директор установе културе</w:t>
      </w:r>
      <w:r>
        <w:rPr>
          <w:lang w:val="ru-RU"/>
        </w:rPr>
        <w:tab/>
        <w:tab/>
        <w:tab/>
        <w:tab/>
        <w:tab/>
        <w:t xml:space="preserve">                                        </w:t>
        <w:tab/>
        <w:tab/>
        <w:t xml:space="preserve">в.д У п р а в н и к а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/2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765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4-02-28T11:54:00Z</cp:lastPrinted>
  <dcterms:modified xsi:type="dcterms:W3CDTF">2023-03-29T07:50:00Z</dcterms:modified>
  <cp:revision>16</cp:revision>
  <dc:subject/>
  <dc:title/>
</cp:coreProperties>
</file>